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-7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-7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Reflect through writing</w:t>
      </w:r>
      <w:r>
        <w:rPr>
          <w:rFonts w:cs="Calibri" w:ascii="Calibri" w:hAnsi="Calibri"/>
        </w:rPr>
        <w:t>.  In your notebooks, answer the following questions in complete sentences at a Level 0 (you do not need to write out the questions)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definition of absolute value?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hy do absolute value equations have two solutions?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Why does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>have no solution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ithout solving the inequality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alibri" w:ascii="Calibri" w:hAnsi="Calibri"/>
        </w:rPr>
        <w:t>, determine whether this will be an “and” or an “or” inequality.  How do you know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olute Value Inequalities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What are the values that satisfy the following inequality (and graph it): </w:t>
            </w:r>
            <w:r>
              <w:rPr>
                <w:lang w:val="en-US" w:eastAsia="en-US"/>
              </w:rPr>
              <w:drawing>
                <wp:inline distT="0" distB="0" distL="0" distR="0">
                  <wp:extent cx="2813050" cy="5346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Both b and 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are the values that satisfy the following inequality (and graph it)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574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No Solution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Solution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lution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olute Value Equations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a) What is the solution set of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5350" cy="336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b) What is the distance between the two solution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a) What is the solution set of: </w:t>
            </w:r>
            <w:r>
              <w:rPr>
                <w:lang w:val="en-US" w:eastAsia="en-US"/>
              </w:rPr>
              <w:drawing>
                <wp:inline distT="0" distB="0" distL="0" distR="0">
                  <wp:extent cx="3198495" cy="2324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No Solution</w:t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b) What is the sum of the solutions?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lution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)</w:t>
            </w:r>
            <w:r>
              <w:rPr>
                <w:rFonts w:cs="Calibri" w:ascii="Calibri" w:hAnsi="Calibri"/>
                <w:b/>
              </w:rPr>
              <w:t xml:space="preserve"> 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o Solution because the distance from zero cannot be nega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  <w:r>
        <w:rPr>
          <w:rFonts w:cs="Calibri" w:ascii="Calibri" w:hAnsi="Calibri"/>
          <w:b/>
        </w:rPr>
        <w:t xml:space="preserve"> Exit Slip</w:t>
      </w:r>
      <w:r>
        <w:rPr/>
        <w:t>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a) What is the solution set to the following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How far apart are the two solutions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a) What is the solution set to the following inequality (and graph it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2915" cy="570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91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iteboard Triv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1) Which of the following equations will have no solution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+ 5| = 6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– 3| = 0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+ 8| = -2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se equations will have at least 1 solutio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2) What is the first step when solving an equation that has an absolute value term in it?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it as two equations: one positive and one negativ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ve for the absolute value term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et the equation equal to 0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e of the above are the correct first step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3) The equation 5|2x – 3| + 6 = 13 has two solutions. What is the sum of these two solutions?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4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b) How far apart are the two solutions on the number line?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5727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What is the sum of the solution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6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How far apart are the two solutions on the number lin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olve: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8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5727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How far apart are the two solutions on the number lin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9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What is the sum of the solution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0a) Solve: 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57277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What is the distance between the two solution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1) Which inequality would have a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solution set that looks like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3555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7.75pt;height:15pt" filled="f" o:ole="">
                  <v:imagedata r:id="rId15" o:title=""/>
                </v:shape>
                <o:OLEObject Type="Embed" ProgID="" ShapeID="ole_rId14" DrawAspect="Content" ObjectID="_1396841811" r:id="rId14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2) Which number line represents the </w:t>
            </w:r>
          </w:p>
          <w:p>
            <w:pPr>
              <w:pStyle w:val="Normal"/>
              <w:ind w:right="157" w:hanging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 xml:space="preserve">solution set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169" w:dyaOrig="35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1.95pt;height:112.95pt" filled="f" o:ole="">
                  <v:imagedata r:id="rId17" o:title=""/>
                </v:shape>
                <o:OLEObject Type="Embed" ProgID="" ShapeID="ole_rId16" DrawAspect="Content" ObjectID="_1586393052" r:id="rId16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What is the solution set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rFonts w:cs="Calibri" w:ascii="Calibri" w:hAnsi="Calibri"/>
              </w:rPr>
              <w:t>?</w:t>
              <w:br/>
            </w:r>
          </w:p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     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     C. {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>}</w:t>
            </w:r>
          </w:p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D. {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>}     E. {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}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4) Solve and graph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11093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10058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6610" cy="6350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Wingdings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9:00Z</dcterms:created>
  <dc:creator>Elizabeth Yarrington</dc:creator>
  <dc:description/>
  <cp:keywords/>
  <dc:language>en-US</dc:language>
  <cp:lastModifiedBy>Mason, Emily</cp:lastModifiedBy>
  <cp:lastPrinted>2012-09-12T15:28:00Z</cp:lastPrinted>
  <dcterms:modified xsi:type="dcterms:W3CDTF">2012-09-12T21:12:00Z</dcterms:modified>
  <cp:revision>34</cp:revision>
  <dc:subject/>
  <dc:title/>
</cp:coreProperties>
</file>